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2136821731"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899777961"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1922933406"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1024744551"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1826915280"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1318097118"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808039055"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914249963"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839859070"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1007535790"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712804837"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1513066086"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583518020"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1416594199"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657341550"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928892404"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