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805056793"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1758269244"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1412946083"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1959503525"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1292564299"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1246012386"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680891205"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287635346"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1554875445"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1650876180"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233550908"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1597256273"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13853399"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204179385"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432974965"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603498243"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