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888710119"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1295164213"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1201057648"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337176881"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79652334"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158600534"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2037267540"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636890402"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708084629"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34927542"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1441501185"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2034698800"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1783205487"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1522486350"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839498714"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1533151257"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