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1467920687"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346307350"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640592535"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362905393"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1460658564"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456433109"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1543111442"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1072558564"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850543340"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027032954"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2123368578"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958323355"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2024477323"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694341413"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1067234757"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1767470354"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