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123547132"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1790718028"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65011442"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938306136"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605571578"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278085951"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559163137"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693218985"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1901330471"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478174503"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802185842"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171259177"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558264328"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1982770335"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1322454333"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2044411208"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