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1228844428"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1686084891"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1114428766"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169021019"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1897069754"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1931255092"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749210445"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720073949"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1066926194"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917710577"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836332527"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1868441247"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1846335311"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1346975972"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59712770"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1446819991"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